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ЕЗУЛЬТАТАХ   АУКЦИ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объектов недвижимости, находящихся в муниципальной собственности Кучкинского сельсовета Пензенского района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чки</w:t>
        <w:tab/>
        <w:tab/>
        <w:tab/>
        <w:tab/>
        <w:tab/>
        <w:tab/>
        <w:tab/>
        <w:t xml:space="preserve">    </w:t>
        <w:tab/>
        <w:t xml:space="preserve">                 23 августа  2021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ремя 14.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/>
        <w:t>Состав комисс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2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Сычков Н.И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Михеева М.Н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ь комисси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Кропачева О.И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Ларина О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Ширяева О.Н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.</w:t>
            </w:r>
          </w:p>
        </w:tc>
      </w:tr>
    </w:tbl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№1.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ежилые помещения общей площадью 32,1 кв. м:  согласно техническому паспорту на здание, лит. А10,находящиеся на первом этаже нежилого здания конторы, расположенного по адресу: Пензенская область, Пензенский район, с. Поперечное, ул. Совхозна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Размер арендной платы за нежилое помещение в месяц – 5264 (пять тысяч двести шестьдесят четыре рубля ) 00 копее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г аукциона – 263,20 рублей  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  <w:r>
        <w:rPr>
          <w:sz w:val="24"/>
          <w:szCs w:val="24"/>
          <w:lang w:eastAsia="ar-SA"/>
        </w:rPr>
        <w:t xml:space="preserve"> по данному лоту</w:t>
      </w:r>
      <w:r>
        <w:rPr>
          <w:sz w:val="24"/>
          <w:szCs w:val="24"/>
        </w:rPr>
        <w:t xml:space="preserve"> ни одной заявки не поступило. Комиссией было принято решение признать аукцион</w:t>
      </w:r>
      <w:r>
        <w:rPr>
          <w:sz w:val="24"/>
          <w:szCs w:val="24"/>
          <w:lang w:eastAsia="ar-SA"/>
        </w:rPr>
        <w:t xml:space="preserve"> по данному лоту</w:t>
      </w:r>
      <w:r>
        <w:rPr>
          <w:sz w:val="24"/>
          <w:szCs w:val="24"/>
        </w:rPr>
        <w:t>, не состоявшимся в связи с отсутствием участников.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</w:t>
      </w:r>
      <w:r>
        <w:rPr>
          <w:b/>
          <w:bCs/>
          <w:lang w:eastAsia="ar-SA"/>
        </w:rPr>
        <w:t>Лот №2</w:t>
      </w:r>
      <w:r>
        <w:rPr>
          <w:lang w:eastAsia="ar-SA"/>
        </w:rPr>
        <w:t xml:space="preserve"> – нежилые здание-склад №3 общей площадью 703,9 кв. м: согласно техническому паспорту на здание ,лит. А 7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Размер арендной платы за нежилое помещение (склад) в месяц – 22525 (Двадцать две тысячи пятьсот двадцать пять ) рублей.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Шаг аукциона – 1126,25 рубле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Назначение: склад под с/х продукцию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 xml:space="preserve">по данному лоту </w:t>
      </w:r>
      <w:r>
        <w:rPr>
          <w:sz w:val="24"/>
          <w:szCs w:val="24"/>
        </w:rPr>
        <w:t>ни одной заявки не поступило. Комиссией было принято решение признать аукцион</w:t>
      </w:r>
      <w:r>
        <w:rPr>
          <w:sz w:val="24"/>
          <w:szCs w:val="24"/>
          <w:lang w:eastAsia="ar-SA"/>
        </w:rPr>
        <w:t xml:space="preserve"> по данному лоту</w:t>
      </w:r>
      <w:r>
        <w:rPr>
          <w:sz w:val="24"/>
          <w:szCs w:val="24"/>
        </w:rPr>
        <w:t>, не состоявшимся в связи с отсутствием участников.</w:t>
      </w:r>
    </w:p>
    <w:p>
      <w:pPr>
        <w:pStyle w:val="TextBodyIndent"/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</w:t>
      </w:r>
      <w:r>
        <w:rPr>
          <w:b/>
          <w:bCs/>
          <w:lang w:eastAsia="ar-SA"/>
        </w:rPr>
        <w:t>Лот №3</w:t>
      </w:r>
      <w:r>
        <w:rPr>
          <w:lang w:eastAsia="ar-SA"/>
        </w:rPr>
        <w:t xml:space="preserve"> – нежилое здание (склад № 7), общей площадью 880,2 кв. м. Лит А6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Размер арендной платы за нежилое помещение ( склад №7) в месяц – 27286 (Двадцать семь тысяч двести восемьдесят шесть) рублей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Шаг аукциона – 1364,30 рублей</w:t>
      </w:r>
    </w:p>
    <w:p>
      <w:pPr>
        <w:pStyle w:val="TextBodyIndent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значение: склад под с/х продукцию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склад № 7) 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 - 05.08.2021г. 9ч.30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27286 (Двадцать семь тысяч двести восемьдесят шесть) рублей 00 копеек участнику аукциона – победителю аукциона ОАО «</w:t>
      </w:r>
      <w:r>
        <w:rPr/>
        <w:t>Студенецкий мукомольный завод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Лот №4</w:t>
      </w:r>
      <w:r>
        <w:rPr>
          <w:lang w:eastAsia="ar-SA"/>
        </w:rPr>
        <w:t xml:space="preserve"> – нежилое здание (тёплая стоянка), общей площадью 563,1 кв. м. Лит А2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Размер арендной платы за нежилое помещение (тёплая стоянка) в месяц – 18582 (Восемнадцать тысяч пятьсот восемьдесят два) рубля 00 копеек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Шаг аукциона – 929,10 рублей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Назначение: для размещения сельхозтехники</w:t>
      </w:r>
      <w:r>
        <w:rPr>
          <w:sz w:val="24"/>
          <w:szCs w:val="24"/>
        </w:rPr>
        <w:t xml:space="preserve">     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тёплая стоянка),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- 05.08.2021г. 9ч.35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18582 (Восемнадцать тысяч пятьсот восемьдесят два) рубля 00 копеек  участнику аукциона – победителю аукциона ОАО «</w:t>
      </w:r>
      <w:r>
        <w:rPr/>
        <w:t>Студенецкий мукомольный завод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b/>
          <w:bCs/>
          <w:lang w:eastAsia="ar-SA"/>
        </w:rPr>
        <w:t>Лот №5</w:t>
      </w:r>
      <w:r>
        <w:rPr>
          <w:lang w:eastAsia="ar-SA"/>
        </w:rPr>
        <w:t xml:space="preserve"> – нежилое здание (диспетчерская) , общей площадью 19,4 кв. м Лит А3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lang w:eastAsia="ar-SA"/>
        </w:rPr>
        <w:t>Размер арендной платы за нежилое здание ( диспетчерская) в месяц – 1028 ( одна тысяча двадцать восемь ) рублей 00 копеек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</w:t>
      </w:r>
      <w:r>
        <w:rPr>
          <w:lang w:eastAsia="ar-SA"/>
        </w:rPr>
        <w:t>Шаг аукциона – 51,40 рубле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Назначение: служба охраны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диспетчерская),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 - 05.08.2021г. 9ч.40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1028 ( одна тысяча двадцать восемь ) рублей 00 копеек  участнику аукциона – победителю аукциона ОАО «</w:t>
      </w:r>
      <w:r>
        <w:rPr/>
        <w:t>Студенецкий мукомольный завод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</w:t>
      </w:r>
      <w:r>
        <w:rPr>
          <w:b/>
          <w:bCs/>
          <w:lang w:eastAsia="ar-SA"/>
        </w:rPr>
        <w:t>Лот №6</w:t>
      </w:r>
      <w:r>
        <w:rPr>
          <w:lang w:eastAsia="ar-SA"/>
        </w:rPr>
        <w:t xml:space="preserve"> – нежилое здание (склад №4) , общей площадью 970,6 кв. м. Лит. А18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Размер арендной платы за нежилое здание (склад №4) в месяц – 30089 (Тридцать тысяч восемьдесят девять) рублей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Шаг аукциона – 1504,45 рубл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Назначение:склад под с/х продукцию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склад №4),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 - 05.08.2021г. 9ч.45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30089 (Тридцать тысяч восемьдесят девять) рублей 00 копеек  участнику аукциона – победителю аукциона ОАО «</w:t>
      </w:r>
      <w:r>
        <w:rPr/>
        <w:t>Студенецкий мукомольный завод»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b/>
          <w:bCs/>
          <w:lang w:eastAsia="ar-SA"/>
        </w:rPr>
        <w:t>Лот №7</w:t>
      </w:r>
      <w:r>
        <w:rPr>
          <w:lang w:eastAsia="ar-SA"/>
        </w:rPr>
        <w:t xml:space="preserve"> – нежилое здание ( склад №1), общей площадью 876,0 кв. м. Лит А17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Размер арендной платы за нежилое здание (склад №1) в месяц – 27156 (Двадцать семь тысяч сто пятьдесят шесть) рубле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Шаг аукциона – 1357,80 рубл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Назначение: склад под с/х продукцию 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склад№1),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 05.08.2021г. 9ч.50 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27156 (Двадцать семь тысяч сто пятьдесят шесть) рублей 00 копеек  участнику аукциона – победителю аукциона ОАО «</w:t>
      </w:r>
      <w:r>
        <w:rPr/>
        <w:t>Студенецкий мукомольный завод»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     </w:t>
      </w:r>
      <w:r>
        <w:rPr>
          <w:b/>
          <w:bCs/>
          <w:lang w:eastAsia="ar-SA"/>
        </w:rPr>
        <w:t>Лот №8</w:t>
      </w:r>
      <w:r>
        <w:rPr>
          <w:lang w:eastAsia="ar-SA"/>
        </w:rPr>
        <w:t xml:space="preserve"> – нежилое здание (склад №6), общей площадью 885,6 кв. м. Лит А10, расположенное по адресу: Пензенская область, Пензенский район, с. Поперечно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Размер арендной платы за нежилое здание (склад №6) в месяц -27454 (Двадцать семь тысяч четыреста пятьдесят четыре) рубля 00 копеек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Шаг аукциона – 1372,70 рублей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Назначение: склад под с/х продукцию</w:t>
      </w:r>
      <w:r>
        <w:rPr>
          <w:sz w:val="32"/>
          <w:szCs w:val="32"/>
          <w:lang w:eastAsia="ar-SA"/>
        </w:rPr>
        <w:t xml:space="preserve">  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                                       </w:t>
      </w:r>
    </w:p>
    <w:p>
      <w:pPr>
        <w:pStyle w:val="TextBodyIndent"/>
        <w:ind w:left="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eastAsia="ar-SA"/>
        </w:rPr>
        <w:t>по данному лоту</w:t>
      </w:r>
      <w:r>
        <w:rPr>
          <w:sz w:val="24"/>
          <w:szCs w:val="24"/>
        </w:rPr>
        <w:t xml:space="preserve"> поступила одна  заявка на право заключения договора аренды  нежилого здания </w:t>
      </w:r>
      <w:r>
        <w:rPr>
          <w:sz w:val="24"/>
          <w:szCs w:val="24"/>
          <w:lang w:eastAsia="ar-SA"/>
        </w:rPr>
        <w:t>(склад №6 ),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от ОАО «</w:t>
      </w:r>
      <w:r>
        <w:rPr>
          <w:sz w:val="24"/>
          <w:szCs w:val="24"/>
        </w:rPr>
        <w:t>Студенецкий мукомольный завод» Заявка подана на бумажном носителе и зафиксирована в «Журнале регистрации заявок, поданных на участие в открытых аукционах на право заключения договоров аренды нежилых помещений, находящихся в муниципальной собственности администрации Кучкинского сельсовета 05.08.2021г. 9ч.50 мин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укцион по лоту завершен. Лот признан несостоявшимся в связи с единственным участником аукциона и продан по начальной цене 27454 (Двадцать семь тысяч четыреста пятьдесят четыре)рублей  00 копеек  участнику аукциона – победителю аукциона ОАО «</w:t>
      </w:r>
      <w:r>
        <w:rPr/>
        <w:t>Студенецкий мукомольный завод»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и членов комиссии</w:t>
      </w:r>
      <w:r>
        <w:rPr/>
        <w:t>: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>Н.И.Сы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                                                             О.И.Кропачева 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</w:r>
    </w:p>
    <w:p>
      <w:pPr>
        <w:pStyle w:val="Normal"/>
        <w:suppressAutoHyphens w:val="true"/>
        <w:ind w:left="5664" w:firstLine="708"/>
        <w:jc w:val="both"/>
        <w:rPr/>
      </w:pPr>
      <w:r>
        <w:rPr/>
        <w:t>О.Н.Ширяева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</w:r>
    </w:p>
    <w:p>
      <w:pPr>
        <w:pStyle w:val="Normal"/>
        <w:suppressAutoHyphens w:val="true"/>
        <w:ind w:left="5664" w:firstLine="708"/>
        <w:jc w:val="both"/>
        <w:rPr/>
      </w:pPr>
      <w:r>
        <w:rPr/>
        <w:t>О.С. Ларина</w:t>
      </w:r>
    </w:p>
    <w:p>
      <w:pPr>
        <w:pStyle w:val="Normal"/>
        <w:suppressAutoHyphens w:val="true"/>
        <w:ind w:left="5664" w:firstLine="708"/>
        <w:jc w:val="both"/>
        <w:rPr/>
      </w:pPr>
      <w:r>
        <w:rPr/>
      </w:r>
    </w:p>
    <w:p>
      <w:pPr>
        <w:pStyle w:val="Normal"/>
        <w:suppressAutoHyphens w:val="true"/>
        <w:ind w:left="5664"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</w:t>
        <w:tab/>
        <w:t>:</w:t>
        <w:tab/>
        <w:tab/>
        <w:tab/>
        <w:tab/>
        <w:tab/>
        <w:tab/>
        <w:t>М.Н.Михе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firstLine="709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5:00Z</dcterms:created>
  <dc:creator>KOROLEV</dc:creator>
  <dc:description/>
  <cp:keywords/>
  <dc:language>en-US</dc:language>
  <cp:lastModifiedBy>компьютер_1</cp:lastModifiedBy>
  <cp:lastPrinted>2021-08-23T13:24:00Z</cp:lastPrinted>
  <dcterms:modified xsi:type="dcterms:W3CDTF">2021-08-23T10:24:00Z</dcterms:modified>
  <cp:revision>12</cp:revision>
  <dc:subject/>
  <dc:title/>
</cp:coreProperties>
</file>