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РАССМОТРЕНИЯ ЗАЯВ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АСТИЕ В АУКЦИОНЕ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объектов недвижимости, находящихся в муниципальной собственности Кучкинского сельсовета Пензенского района Пензенской обла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учки</w:t>
        <w:tab/>
        <w:tab/>
        <w:tab/>
        <w:tab/>
        <w:tab/>
        <w:tab/>
        <w:tab/>
        <w:t xml:space="preserve">    </w:t>
        <w:tab/>
        <w:t xml:space="preserve">                 19августа  202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/>
        <w:t>Состав комиссии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52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Сычков Н.И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Михеева М.Н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ь комиссии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Кропачева О.И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Ларина О.С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Ширяева О.Н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иссии.</w:t>
            </w:r>
          </w:p>
        </w:tc>
      </w:tr>
    </w:tbl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На заседании аукционной комиссии присутствуют 5 членов комиссии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 для принятия решений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№30 от 14.07.2021г. администрацией Кучкинского сель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влен аукцион на право заключения договора аренды объекта недвижимости, находящегося в муниципальной собственности администрации Кучкинского сельсовета Пензенского района Пензенской области.</w:t>
      </w:r>
    </w:p>
    <w:p>
      <w:pPr>
        <w:pStyle w:val="Normal"/>
        <w:suppressAutoHyphens w:val="true"/>
        <w:ind w:firstLine="540"/>
        <w:rPr/>
      </w:pPr>
      <w:r>
        <w:rPr/>
        <w:t xml:space="preserve">Процедура составления протокола рассмотрения заявок на участие в аукционе начата в 9часов 00 минут (время московское) 16августа 2021г. по адресу: </w:t>
      </w:r>
      <w:r>
        <w:rPr>
          <w:lang w:eastAsia="ar-SA"/>
        </w:rPr>
        <w:t xml:space="preserve">440523, Пензенская область, Пензенский район, с. Кучки, пер. Школьный, д.11.,кабинет главы администрации, тел./факс 8(8412) 38-61-23.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едметом аукциона является право заключения договора аренды объектов недвижимости, находящихся в муниципальной собственности администрации Кучкинского сельсовета Пензенского района Пензенской области.</w:t>
      </w:r>
    </w:p>
    <w:p>
      <w:pPr>
        <w:pStyle w:val="TextBodyIndent"/>
        <w:ind w:lef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ведение об объекте: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Лот №1</w:t>
      </w:r>
      <w:r>
        <w:rPr>
          <w:lang w:eastAsia="ar-SA"/>
        </w:rPr>
        <w:t xml:space="preserve"> – нежилые помещения общей площадью 32,1 кв. м:  согласно техническому паспорту на здание, лит. А10,находящиеся на первом этаже нежилого здания конторы, расположенного по адресу: Пензенская область, Пензенский район, с. Поперечное, ул. Совхозная.   Размер арендной платы за нежилое помещение в месяц – 5264 (пять тысяч двести шестьдесят четыре рубля ) 00 копеек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Шаг аукциона – 263,20 рублей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Назначение: административно – служебное помещение для сельскохозяйственных</w:t>
      </w:r>
    </w:p>
    <w:p>
      <w:pPr>
        <w:pStyle w:val="TextBodyIndent"/>
        <w:ind w:left="0" w:firstLine="709"/>
        <w:jc w:val="left"/>
        <w:rPr>
          <w:sz w:val="24"/>
          <w:szCs w:val="24"/>
          <w:lang w:eastAsia="ar-SA"/>
        </w:rPr>
      </w:pPr>
      <w:r>
        <w:rPr>
          <w:lang w:eastAsia="ar-SA"/>
        </w:rPr>
        <w:t xml:space="preserve"> </w:t>
      </w:r>
      <w:r>
        <w:rPr>
          <w:sz w:val="24"/>
          <w:szCs w:val="24"/>
          <w:lang w:eastAsia="ar-SA"/>
        </w:rPr>
        <w:t>товаропроизводителей.</w:t>
      </w:r>
    </w:p>
    <w:p>
      <w:pPr>
        <w:pStyle w:val="TextBodyIndent"/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явок на участие в аукционе по данному лоту не поступило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 xml:space="preserve">   </w:t>
      </w:r>
      <w:r>
        <w:rPr>
          <w:b/>
          <w:bCs/>
          <w:lang w:eastAsia="ar-SA"/>
        </w:rPr>
        <w:t>Лот №2</w:t>
      </w:r>
      <w:r>
        <w:rPr>
          <w:lang w:eastAsia="ar-SA"/>
        </w:rPr>
        <w:t xml:space="preserve"> – нежилые здание-склад №3 общей площадью 703,9 кв. м: согласно техническому паспорту на здание ,лит. А 7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Размер арендной платы за нежилое помещение (склад) в месяц – 22525 (Двадцать две тысячи пятьсот двадцать пять ) рублей.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Шаг аукциона – 1126,25 рублей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Назначение: склад под с/х продукцию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TextBodyIndent"/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явок на участие в аукционе по данному лоту не поступило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</w:t>
      </w:r>
      <w:r>
        <w:rPr>
          <w:b/>
          <w:bCs/>
          <w:lang w:eastAsia="ar-SA"/>
        </w:rPr>
        <w:t>Лот №3</w:t>
      </w:r>
      <w:r>
        <w:rPr>
          <w:lang w:eastAsia="ar-SA"/>
        </w:rPr>
        <w:t xml:space="preserve"> – нежилое здание (склад № 7), общей площадью 880,2 кв. м. Лит А6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Размер арендной платы за нежилое помещение ( склад №7) в месяц – 27286 (Двадцать семь тысяч двести восемьдесят шесть) рублей 00 копеек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</w:t>
      </w:r>
      <w:r>
        <w:rPr>
          <w:lang w:eastAsia="ar-SA"/>
        </w:rPr>
        <w:t>Шаг аукциона – 1364,30 рублей</w:t>
      </w:r>
    </w:p>
    <w:p>
      <w:pPr>
        <w:pStyle w:val="TextBodyIndent"/>
        <w:ind w:left="0" w:hanging="0"/>
        <w:jc w:val="both"/>
        <w:rPr>
          <w:sz w:val="24"/>
          <w:szCs w:val="24"/>
          <w:lang w:eastAsia="ar-SA"/>
        </w:rPr>
      </w:pPr>
      <w:r>
        <w:rPr>
          <w:lang w:eastAsia="ar-SA"/>
        </w:rPr>
        <w:t xml:space="preserve">   </w:t>
      </w:r>
      <w:r>
        <w:rPr>
          <w:sz w:val="24"/>
          <w:szCs w:val="24"/>
          <w:lang w:eastAsia="ar-SA"/>
        </w:rPr>
        <w:t>Назначение: склад под с/х продукцию</w:t>
      </w:r>
    </w:p>
    <w:p>
      <w:pPr>
        <w:pStyle w:val="TextBodyIndent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зарегистрированных заявок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4168"/>
        <w:gridCol w:w="1974"/>
        <w:gridCol w:w="2663"/>
      </w:tblGrid>
      <w:tr>
        <w:trPr>
          <w:trHeight w:val="1334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тендента -юридического лица либо фамилия, имя, отчество претендента - физического лица, адрес (указанный претендентом в заявке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 </w:t>
              <w:br/>
              <w:t xml:space="preserve">(час-минута)  </w:t>
              <w:br/>
              <w:t xml:space="preserve">подачи заявки </w:t>
              <w:br/>
              <w:t xml:space="preserve">претендентом, </w:t>
              <w:br/>
              <w:t>регистрационный</w:t>
              <w:br/>
              <w:t>номер заявки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оступлении задатка на </w:t>
              <w:br/>
              <w:t xml:space="preserve">специальный счет    </w:t>
              <w:br/>
              <w:t>организатора аукциона</w:t>
            </w:r>
          </w:p>
        </w:tc>
      </w:tr>
      <w:tr>
        <w:trPr>
          <w:trHeight w:val="1528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туденецкий мукомольный завод» 442227 Пензенская область, Каменский район, ст.Студенец, ул.Станционная 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.30мин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задатка не предусмотрено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 xml:space="preserve">    </w:t>
      </w:r>
      <w:r>
        <w:rPr>
          <w:b/>
          <w:bCs/>
          <w:lang w:eastAsia="ar-SA"/>
        </w:rPr>
        <w:t>Лот №4</w:t>
      </w:r>
      <w:r>
        <w:rPr>
          <w:lang w:eastAsia="ar-SA"/>
        </w:rPr>
        <w:t xml:space="preserve"> – нежилое здание (тёплая стоянка), общей площадью 563,1 кв. м. Лит А2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 xml:space="preserve">Размер арендной платы за нежилое помещение (тёплая стоянка) в месяц – 18582 (Восемнадцать тысяч пятьсот восемьдесят два) рубля 00 копеек.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Шаг аукциона – 929,10 рублей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Назначение: для размещения сельхозтехники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чень зарегистрированных заявок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4168"/>
        <w:gridCol w:w="1974"/>
        <w:gridCol w:w="2663"/>
      </w:tblGrid>
      <w:tr>
        <w:trPr>
          <w:trHeight w:val="1302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тендента -юридического лица либо фамилия, имя, отчество претендента - физического лица, адрес (указанный претендентом в заявке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 </w:t>
              <w:br/>
              <w:t xml:space="preserve">(час-минута)  </w:t>
              <w:br/>
              <w:t xml:space="preserve">подачи заявки </w:t>
              <w:br/>
              <w:t xml:space="preserve">претендентом, </w:t>
              <w:br/>
              <w:t>регистрационный</w:t>
              <w:br/>
              <w:t>номер заявки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оступлении задатка на </w:t>
              <w:br/>
              <w:t xml:space="preserve">специальный счет    </w:t>
              <w:br/>
              <w:t>организатора аукциона</w:t>
            </w:r>
          </w:p>
        </w:tc>
      </w:tr>
      <w:tr>
        <w:trPr>
          <w:trHeight w:val="1464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туденецкий мукомольный завод» 442227 Пензенская область, Каменский район, ст.Студенец, ул.Станционная 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. 35мин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задатка не предусмотрено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</w:t>
      </w:r>
      <w:r>
        <w:rPr>
          <w:b/>
          <w:bCs/>
          <w:lang w:eastAsia="ar-SA"/>
        </w:rPr>
        <w:t>Лот №5</w:t>
      </w:r>
      <w:r>
        <w:rPr>
          <w:lang w:eastAsia="ar-SA"/>
        </w:rPr>
        <w:t xml:space="preserve"> – нежилое здание (диспетчерская) , общей площадью 19,4 кв. м Лит А3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Размер арендной платы за нежилое здание ( диспетчерская) в месяц – 1028 ( одна тысяча двадцать восемь ) рублей 00 копек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Шаг аукциона – 51,40 рублей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Назначение: служба охраны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чень зарегистрированных заявок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4168"/>
        <w:gridCol w:w="1974"/>
        <w:gridCol w:w="2663"/>
      </w:tblGrid>
      <w:tr>
        <w:trPr>
          <w:trHeight w:val="1396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тендента -юридического лица либо фамилия, имя, отчество претендента - физического лица, адрес (указанный претендентом в заявке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 </w:t>
              <w:br/>
              <w:t xml:space="preserve">(час-минута)  </w:t>
              <w:br/>
              <w:t xml:space="preserve">подачи заявки </w:t>
              <w:br/>
              <w:t xml:space="preserve">претендентом, </w:t>
              <w:br/>
              <w:t>регистрационный</w:t>
              <w:br/>
              <w:t>номер заявки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оступлении задатка на </w:t>
              <w:br/>
              <w:t xml:space="preserve">специальный счет    </w:t>
              <w:br/>
              <w:t>организатора аукциона</w:t>
            </w:r>
          </w:p>
        </w:tc>
      </w:tr>
      <w:tr>
        <w:trPr>
          <w:trHeight w:val="1396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туденецкий мукомольный завод» 442227 Пензенская область, Каменский район, ст.Студенец, ул.Станционная 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.40мин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задатка не предусмотрено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</w:t>
      </w:r>
      <w:r>
        <w:rPr>
          <w:b/>
          <w:bCs/>
          <w:lang w:eastAsia="ar-SA"/>
        </w:rPr>
        <w:t>Лот №6</w:t>
      </w:r>
      <w:r>
        <w:rPr>
          <w:lang w:eastAsia="ar-SA"/>
        </w:rPr>
        <w:t xml:space="preserve"> – нежилое здание (склад №4) , общей площадью 970,6 кв. м. Лит. А18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Размер арендной платы за нежилое здание (склад №4) в месяц – 30089 (Тридцать тысяч восемьдесят девять) рублей 00 копеек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Шаг аукциона – 1504,45 рубля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Назначение:склад под с/х продукцию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чень зарегистрированных заявок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4168"/>
        <w:gridCol w:w="1974"/>
        <w:gridCol w:w="2663"/>
      </w:tblGrid>
      <w:tr>
        <w:trPr>
          <w:trHeight w:val="1326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тендента -юридического лица либо фамилия, имя, отчество претендента - физического лица, адрес (указанный претендентом в заявке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 </w:t>
              <w:br/>
              <w:t xml:space="preserve">(час-минута)  </w:t>
              <w:br/>
              <w:t xml:space="preserve">подачи заявки </w:t>
              <w:br/>
              <w:t xml:space="preserve">претендентом, </w:t>
              <w:br/>
              <w:t>регистрационный</w:t>
              <w:br/>
              <w:t>номер заявки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оступлении задатка на </w:t>
              <w:br/>
              <w:t xml:space="preserve">специальный счет    </w:t>
              <w:br/>
              <w:t>организатора аукциона</w:t>
            </w:r>
          </w:p>
        </w:tc>
      </w:tr>
      <w:tr>
        <w:trPr>
          <w:trHeight w:val="1489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туденецкий мукомольный завод» 442227 Пензенская область, Каменский район, ст.Студенец, ул.Станционная 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.45мин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задатка не предусмотрено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</w:t>
      </w:r>
      <w:r>
        <w:rPr>
          <w:b/>
          <w:bCs/>
          <w:lang w:eastAsia="ar-SA"/>
        </w:rPr>
        <w:t>Лот №7</w:t>
      </w:r>
      <w:r>
        <w:rPr>
          <w:lang w:eastAsia="ar-SA"/>
        </w:rPr>
        <w:t xml:space="preserve"> – нежилое здание ( склад №1), общей площадью 876,0 кв. м. Лит А17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Размер арендной платы за нежилое здание (склад №1) в месяц – 27156 (Двадцать семь тысяч сто пятьдесят шесть) рублей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Шаг аукциона – 1357,80 рубля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 xml:space="preserve">Назначение: склад под с/х продукцию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TextBodyIndent"/>
        <w:ind w:left="0" w:firstLine="709"/>
        <w:rPr/>
      </w:pPr>
      <w:r>
        <w:rPr>
          <w:lang w:eastAsia="ar-SA"/>
        </w:rPr>
        <w:t xml:space="preserve">  </w:t>
      </w:r>
      <w:r>
        <w:rPr>
          <w:sz w:val="24"/>
          <w:szCs w:val="24"/>
        </w:rPr>
        <w:t>Перечень зарегистрированных заявок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4168"/>
        <w:gridCol w:w="1974"/>
        <w:gridCol w:w="2663"/>
      </w:tblGrid>
      <w:tr>
        <w:trPr>
          <w:trHeight w:val="1337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тендента -юридического лица либо фамилия, имя, отчество претендента - физического лица, адрес (указанный претендентом в заявке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 </w:t>
              <w:br/>
              <w:t xml:space="preserve">(час-минута)  </w:t>
              <w:br/>
              <w:t xml:space="preserve">подачи заявки </w:t>
              <w:br/>
              <w:t xml:space="preserve">претендентом, </w:t>
              <w:br/>
              <w:t>регистрационный</w:t>
              <w:br/>
              <w:t>номер заявки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оступлении задатка на </w:t>
              <w:br/>
              <w:t xml:space="preserve">специальный счет    </w:t>
              <w:br/>
              <w:t>организатора аукциона</w:t>
            </w:r>
          </w:p>
        </w:tc>
      </w:tr>
      <w:tr>
        <w:trPr>
          <w:trHeight w:val="1342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туденецкий мукомольный завод» 442227 Пензенская область, Каменский район, ст.Студенец, ул.Станционная 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.50мин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задатка не предусмотрено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 xml:space="preserve">      </w:t>
      </w:r>
      <w:r>
        <w:rPr>
          <w:b/>
          <w:bCs/>
          <w:lang w:eastAsia="ar-SA"/>
        </w:rPr>
        <w:t>Лот №8</w:t>
      </w:r>
      <w:r>
        <w:rPr>
          <w:lang w:eastAsia="ar-SA"/>
        </w:rPr>
        <w:t xml:space="preserve"> – нежилое здание (склад №6), общей площадью 885,6 кв. м. Лит А10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Размер арендной платы за нежилое здание (склад №6) в месяц -27454 (Двадцать семь тысяч четыреста пятьдесят четыре) рубля 00 копеек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Шаг аукциона – 1372,70 рублей</w:t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Назначение: склад под с/х продукцию</w:t>
      </w:r>
      <w:r>
        <w:rPr>
          <w:sz w:val="32"/>
          <w:szCs w:val="32"/>
          <w:lang w:eastAsia="ar-SA"/>
        </w:rPr>
        <w:t xml:space="preserve">  </w:t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                                                   </w:t>
      </w:r>
    </w:p>
    <w:p>
      <w:pPr>
        <w:pStyle w:val="Normal"/>
        <w:suppressAutoHyphens w:val="true"/>
        <w:ind w:firstLine="567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чень зарегистрированных заявок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4168"/>
        <w:gridCol w:w="1974"/>
        <w:gridCol w:w="2663"/>
      </w:tblGrid>
      <w:tr>
        <w:trPr>
          <w:trHeight w:val="1254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тендента -юридического лица либо фамилия, имя, отчество претендента - физического лица, адрес (указанный претендентом в заявке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 </w:t>
              <w:br/>
              <w:t xml:space="preserve">(час-минута)  </w:t>
              <w:br/>
              <w:t xml:space="preserve">подачи заявки </w:t>
              <w:br/>
              <w:t xml:space="preserve">претендентом, </w:t>
              <w:br/>
              <w:t>регистрационный</w:t>
              <w:br/>
              <w:t>номер заявки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оступлении задатка на </w:t>
              <w:br/>
              <w:t xml:space="preserve">специальный счет    </w:t>
              <w:br/>
              <w:t>организатора аукциона</w:t>
            </w:r>
          </w:p>
        </w:tc>
      </w:tr>
      <w:tr>
        <w:trPr>
          <w:trHeight w:val="1429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туденецкий мукомольный завод» 442227 Пензенская область, Каменский район, ст.Студенец, ул.Станционная 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.55мин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задатка не предусмотрено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виду того что заявок на участие в аукционе по </w:t>
      </w:r>
      <w:r>
        <w:rPr>
          <w:b/>
        </w:rPr>
        <w:t>Лоту№1</w:t>
      </w:r>
      <w:r>
        <w:rPr/>
        <w:t xml:space="preserve"> и </w:t>
      </w:r>
      <w:r>
        <w:rPr>
          <w:b/>
        </w:rPr>
        <w:t>Лоту№2</w:t>
      </w:r>
      <w:r>
        <w:rPr/>
        <w:t xml:space="preserve"> не поступило  признать аукцион по </w:t>
      </w:r>
      <w:r>
        <w:rPr>
          <w:b/>
        </w:rPr>
        <w:t>Лоту№1</w:t>
      </w:r>
      <w:r>
        <w:rPr/>
        <w:t xml:space="preserve">  и </w:t>
      </w:r>
      <w:r>
        <w:rPr>
          <w:b/>
        </w:rPr>
        <w:t>Лоту№2</w:t>
      </w:r>
      <w:r>
        <w:rPr/>
        <w:t xml:space="preserve"> не состоявшимся.</w:t>
      </w:r>
    </w:p>
    <w:p>
      <w:pPr>
        <w:pStyle w:val="Normal"/>
        <w:ind w:firstLine="708"/>
        <w:jc w:val="both"/>
        <w:rPr/>
      </w:pPr>
      <w:r>
        <w:rPr>
          <w:b/>
        </w:rPr>
        <w:t>Лот №3</w:t>
      </w:r>
      <w:r>
        <w:rPr/>
        <w:t xml:space="preserve"> На участие в открытом аукционе поступила  (одна) заявка. Заявка подана на бумажном носителе и зафиксирована в «Журнале регистрации заявок, поданных на участие в открытых аукционах на право заключения договоров аренды нежилых помещений, находящихся в муниципальной собственности администрации Кучкинского сельсовета.</w:t>
      </w:r>
    </w:p>
    <w:p>
      <w:pPr>
        <w:pStyle w:val="Normal"/>
        <w:ind w:firstLine="708"/>
        <w:jc w:val="both"/>
        <w:rPr/>
      </w:pPr>
      <w:r>
        <w:rPr/>
        <w:t>Все документы, представленные заявителем Открытое акционерное общество «Студенецкий мукомольный завод»  для участия в аукционе, оформлены надлежащим образом, соответствуют требованиям, изложенным в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ассмотрев поданную заявку на участие в аукционе, аукционная комиссия единогласно решила признать Открытое акционерное общество «Студенецкий мукомольный завод»  участником аукциона по лоту №3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3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етендента - юридического лица либо фамилия, имя,   </w:t>
              <w:br/>
              <w:t xml:space="preserve">отчество и паспортные данные претендента - физического лица, адрес </w:t>
              <w:br/>
              <w:t>(указанный претендентом в заявке), банковские реквизиты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туденецкий мукомольный завод» Трусов Сергей Борисович( действующий по доверенности 58АА1654313 от 22 марта 2021г),  паспорт серии 56 15  № 324876, выдан 27.04.2016г. отделением УФМС России по Пензенской области в Каменском районе, зарегистрирован по адресу: Пензенская область, Каменский район, ст.Студенец, ул. Станционная, дом 39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815000308, ОГРН 1025800507787, банковские реквизиты:                       р/с 40702810115090000174 в Пензенском РФ  АО «Россельхозбанк», к/с 30101810600000000718,      БИК 045655718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виду того, что  участником аукциона  по лоту №3 признан только один заявитель, в соответствии с Федеральным законом от 26.07.2006 № 135-ФЗ  «О защите конкуренции», приказом ФАС России от 10.02.2010  № 67, комиссия единогласно </w:t>
      </w:r>
      <w:r>
        <w:rPr>
          <w:b/>
        </w:rPr>
        <w:t>реши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аукцион по лоту № 3 несостоявшим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от №4 </w:t>
      </w:r>
      <w:r>
        <w:rPr/>
        <w:t>На участие в открытом аукционе поступила  (одна) заявка. Заявка подана на бумажном носителе и зафиксирована в «Журнале регистрации заявок, поданных на участие в открытых аукционах на право заключения договоров аренды нежилых помещений, находящихся в муниципальной собственности администрации Кучкинского сельсовета.</w:t>
      </w:r>
    </w:p>
    <w:p>
      <w:pPr>
        <w:pStyle w:val="Normal"/>
        <w:ind w:firstLine="708"/>
        <w:jc w:val="both"/>
        <w:rPr/>
      </w:pPr>
      <w:r>
        <w:rPr/>
        <w:t>Все документы, представленные заявителем Открытое акционерное общество «Студенецкий мукомольный завод»  для участия в аукционе, оформлены надлежащим образом, соответствуют требованиям, изложенным в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ассмотрев поданную заявку на участие в аукционе, аукционная комиссия единогласно решила признать Открытое акционерное общество «Студенецкий мукомольный завод»  участником аукциона по лоту №4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3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етендента - юридического лица либо фамилия, имя,   </w:t>
              <w:br/>
              <w:t xml:space="preserve">отчество и паспортные данные претендента - физического лица, адрес </w:t>
              <w:br/>
              <w:t>(указанный претендентом в заявке), банковские реквизиты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туденецкий мукомольный завод» Трусов Сергей Борисович( действующий по доверенности 58АА1654313 от 22 марта 2021г),  паспорт серии 56 15  № 324876, выдан 27.04.2016г. отделением УФМС России по Пензенской области в Каменском районе, зарегистрирован по адресу: Пензенская область, Каменский район, ст.Студенец, ул. Станционная, дом 39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815000308, ОГРН 1025800507787, банковские реквизиты:                       р/с 40702810115090000174 в Пензенском РФ  АО «Россельхозбанк», к/с 30101810600000000718,      БИК 045655718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виду того, что  участником аукциона  по лоту №3 признан только один заявитель, в соответствии с Федеральным законом от 26.07.2006 № 135-ФЗ  «О защите конкуренции», приказом ФАС России от 10.02.2010  № 67, комиссия единогласно </w:t>
      </w:r>
      <w:r>
        <w:rPr>
          <w:b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аукцион по лоту № 4 несостоявшимся. </w:t>
      </w:r>
    </w:p>
    <w:p>
      <w:pPr>
        <w:pStyle w:val="Normal"/>
        <w:ind w:firstLine="708"/>
        <w:jc w:val="both"/>
        <w:rPr/>
      </w:pPr>
      <w:r>
        <w:rPr>
          <w:b/>
        </w:rPr>
        <w:t>Лот №5</w:t>
      </w:r>
      <w:r>
        <w:rPr/>
        <w:t xml:space="preserve"> На участие в открытом аукционе поступила  (одна) заявка. Заявка подана на бумажном носителе и зафиксирована в «Журнале регистрации заявок, поданных на участие в открытых аукционах на право заключения договоров аренды нежилых помещений, находящихся в муниципальной собственности администрации Кучкинского сельсовета.</w:t>
      </w:r>
    </w:p>
    <w:p>
      <w:pPr>
        <w:pStyle w:val="Normal"/>
        <w:ind w:firstLine="708"/>
        <w:jc w:val="both"/>
        <w:rPr/>
      </w:pPr>
      <w:r>
        <w:rPr/>
        <w:t>Все документы, представленные заявителем Открытое акционерное общество «Студенецкий мукомольный завод»  для участия в аукционе, оформлены надлежащим образом, соответствуют требованиям, изложенным в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данную заявку на участие в аукционе, аукционная комиссия единогласно решила признать Открытое акционерное общество «Студенецкий мукомольный завод»  участником аукциона по лоту №5.</w:t>
      </w:r>
    </w:p>
    <w:tbl>
      <w:tblPr>
        <w:tblW w:w="98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3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етендента - юридического лица либо фамилия, имя,   </w:t>
              <w:br/>
              <w:t xml:space="preserve">отчество и паспортные данные претендента - физического лица, адрес </w:t>
              <w:br/>
              <w:t>(указанный претендентом в заявке), банковские реквизиты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туденецкий мукомольный завод» Трусов Сергей Борисович( действующий по доверенности 58АА1654313 от 22 марта 2021г),  паспорт серии 56 15  № 324876, выдан 27.04.2016г. отделением УФМС России по Пензенской области в Каменском районе, зарегистрирован по адресу: Пензенская область, Каменский район, ст.Студенец, ул. Станционная, дом 39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815000308, ОГРН 1025800507787, банковские реквизиты:                       р/с 40702810115090000174 в Пензенском РФ  АО «Россельхозбанк», к/с 30101810600000000718,      БИК 045655718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виду того, что  участником аукциона  по лоту №3 признан только один заявитель, в соответствии с Федеральным законом от 26.07.2006 № 135-ФЗ  «О защите конкуренции», приказом ФАС России от 10.02.2010  № 67, комиссия единогласно </w:t>
      </w:r>
      <w:r>
        <w:rPr>
          <w:b/>
        </w:rPr>
        <w:t>реши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аукцион по лоту № 5 несостоявшим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от №6 </w:t>
      </w:r>
      <w:r>
        <w:rPr/>
        <w:t>На участие в открытом аукционе поступила  (одна) заявка. Заявка подана на бумажном носителе и зафиксирована в «Журнале регистрации заявок, поданных на участие в открытых аукционах на право заключения договоров аренды нежилых помещений, находящихся в муниципальной собственности администрации Кучкинского сельсовета.</w:t>
      </w:r>
    </w:p>
    <w:p>
      <w:pPr>
        <w:pStyle w:val="Normal"/>
        <w:ind w:firstLine="708"/>
        <w:jc w:val="both"/>
        <w:rPr/>
      </w:pPr>
      <w:r>
        <w:rPr/>
        <w:t>Все документы, представленные заявителем Открытое акционерное общество «Студенецкий мукомольный завод»  для участия в аукционе, оформлены надлежащим образом, соответствуют требованиям, изложенным в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ассмотрев поданную заявку на участие в аукционе, аукционная комиссия единогласно решила признать Открытое акционерное общество «Студенецкий мукомольный завод»  участником аукциона по лоту №6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3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етендента - юридического лица либо фамилия, имя,   </w:t>
              <w:br/>
              <w:t xml:space="preserve">отчество и паспортные данные претендента - физического лица, адрес </w:t>
              <w:br/>
              <w:t>(указанный претендентом в заявке), банковские реквизиты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туденецкий мукомольный завод» Трусов Сергей Борисович( действующий по доверенности 58АА1654313 от 22 марта 2021г),  паспорт серии 56 15  № 324876, выдан 27.04.2016г. отделением УФМС России по Пензенской области в Каменском районе, зарегистрирован по адресу: Пензенская область, Каменский район, ст.Студенец, ул. Станционная, дом 39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815000308, ОГРН 1025800507787, банковские реквизиты:                       р/с 40702810115090000174 в Пензенском РФ  АО «Россельхозбанк», к/с 30101810600000000718,      БИК 045655718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виду того, что  участником аукциона  по лоту №6 признан только один заявитель, в соответствии с Федеральным законом от 26.07.2006 № 135-ФЗ  «О защите конкуренции», приказом ФАС России от 10.02.2010  № 67, комиссия единогласно </w:t>
      </w:r>
      <w:r>
        <w:rPr>
          <w:b/>
        </w:rPr>
        <w:t>реши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аукцион по лоту № 6 несостоявшимся.</w:t>
      </w:r>
    </w:p>
    <w:p>
      <w:pPr>
        <w:pStyle w:val="Normal"/>
        <w:ind w:firstLine="708"/>
        <w:jc w:val="both"/>
        <w:rPr/>
      </w:pPr>
      <w:r>
        <w:rPr>
          <w:b/>
        </w:rPr>
        <w:t>Лот №7</w:t>
      </w:r>
      <w:r>
        <w:rPr/>
        <w:t xml:space="preserve"> На участие в открытом аукционе поступила  (одна) заявка. Заявка подана на бумажном носителе и зафиксирована в «Журнале регистрации заявок, поданных на участие в открытых аукционах на право заключения договоров аренды нежилых помещений, находящихся в муниципальной собственности администрации Кучкинского сельсовета.</w:t>
      </w:r>
    </w:p>
    <w:p>
      <w:pPr>
        <w:pStyle w:val="Normal"/>
        <w:ind w:firstLine="708"/>
        <w:jc w:val="both"/>
        <w:rPr/>
      </w:pPr>
      <w:r>
        <w:rPr/>
        <w:t>Все документы, представленные заявителем Открытое акционерное общество «Студенецкий мукомольный завод»  для участия в аукционе, оформлены надлежащим образом, соответствуют требованиям, изложенным в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ассмотрев поданную заявку на участие в аукционе, аукционная комиссия единогласно решила признать Открытое акционерное общество «Студенецкий мукомольный завод»  участником аукциона по лоту №7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3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етендента - юридического лица либо фамилия, имя,   </w:t>
              <w:br/>
              <w:t xml:space="preserve">отчество и паспортные данные претендента - физического лица, адрес </w:t>
              <w:br/>
              <w:t>(указанный претендентом в заявке), банковские реквизиты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туденецкий мукомольный завод» Трусов Сергей Борисович( действующий по доверенности 58АА1654313 от 22 марта 2021г),  паспорт серии 56 15  № 324876, выдан 27.04.2016г. отделением УФМС России по Пензенской области в Каменском районе, зарегистрирован по адресу: Пензенская область, Каменский район, ст.Студенец, ул. Станционная, дом 39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815000308, ОГРН 1025800507787, банковские реквизиты:                       р/с 40702810115090000174 в Пензенском РФ  АО «Россельхозбанк», к/с 30101810600000000718,      БИК 045655718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виду того, что  участником аукциона  по лоту №7 признан только один заявитель, в соответствии с Федеральным законом от 26.07.2006 № 135-ФЗ  «О защите конкуренции», приказом ФАС России от 10.02.2010  № 67, комиссия единогласно </w:t>
      </w:r>
      <w:r>
        <w:rPr>
          <w:b/>
        </w:rPr>
        <w:t>реши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аукцион по лоту № 7 несостоявшимся.</w:t>
      </w:r>
    </w:p>
    <w:p>
      <w:pPr>
        <w:pStyle w:val="Normal"/>
        <w:ind w:firstLine="708"/>
        <w:jc w:val="both"/>
        <w:rPr/>
      </w:pPr>
      <w:r>
        <w:rPr>
          <w:b/>
        </w:rPr>
        <w:t>Лот №8</w:t>
      </w:r>
      <w:r>
        <w:rPr/>
        <w:t xml:space="preserve"> На участие в открытом аукционе поступила  (одна) заявка. Заявка подана на бумажном носителе и зафиксирована в «Журнале регистрации заявок, поданных на участие в открытых аукционах на право заключения договоров аренды нежилых помещений, находящихся в муниципальной собственности администрации Кучкинского сельсовета.</w:t>
      </w:r>
    </w:p>
    <w:p>
      <w:pPr>
        <w:pStyle w:val="Normal"/>
        <w:ind w:firstLine="708"/>
        <w:jc w:val="both"/>
        <w:rPr/>
      </w:pPr>
      <w:r>
        <w:rPr/>
        <w:t>Все документы, представленные заявителем Открытое акционерное общество «Студенецкий мукомольный завод»  для участия в аукционе, оформлены надлежащим образом, соответствуют требованиям, изложенным в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ассмотрев поданную заявку на участие в аукционе, аукционная комиссия единогласно решила признать Открытое акционерное общество «Студенецкий мукомольный завод»  участником аукциона по лоту №8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3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етендента - юридического лица либо фамилия, имя,   </w:t>
              <w:br/>
              <w:t xml:space="preserve">отчество и паспортные данные претендента - физического лица, адрес </w:t>
              <w:br/>
              <w:t>(указанный претендентом в заявке), банковские реквизиты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туденецкий мукомольный завод» Трусов Сергей Борисович( действующий по доверенности 58АА1654313 от 22 марта 2021г),  паспорт серии 56 15  № 324876, выдан 27.04.2016г. отделением УФМС России по Пензенской области в Каменском районе, зарегистрирован по адресу: Пензенская область, Каменский район, ст.Студенец, ул. Станционная, дом 39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815000308, ОГРН 1025800507787, банковские реквизиты:                       р/с 40702810115090000174 в Пензенском РФ  АО «Россельхозбанк», к/с 30101810600000000718,      БИК 045655718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виду того, что  участником аукциона  по лоту №8 признан только один заявитель, в соответствии с Федеральным законом от 26.07.2006 № 135-ФЗ  «О защите конкуренции», приказом ФАС России от 10.02.2010  № 67, комиссия единогласно </w:t>
      </w:r>
      <w:r>
        <w:rPr>
          <w:b/>
        </w:rPr>
        <w:t>реши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аукцион по лоту № 8 несостоявшимся.</w:t>
      </w:r>
    </w:p>
    <w:p>
      <w:pPr>
        <w:pStyle w:val="Normal"/>
        <w:ind w:firstLine="708"/>
        <w:jc w:val="both"/>
        <w:rPr/>
      </w:pPr>
      <w:r>
        <w:rPr/>
        <w:t>Заседание аукционной комиссии по рассмотрению заявок на участие в открытом аукционе окончено в 17 часов 00 минут (время московское) 19 августа 2021 г.</w:t>
      </w:r>
    </w:p>
    <w:p>
      <w:pPr>
        <w:pStyle w:val="Normal"/>
        <w:jc w:val="both"/>
        <w:rPr/>
      </w:pPr>
      <w:r>
        <w:rPr/>
        <w:t>Протокол подписан всеми присутствующими на заседании членами аукцион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и членов комиссии</w:t>
      </w:r>
      <w:r>
        <w:rPr/>
        <w:t>:</w:t>
      </w:r>
    </w:p>
    <w:p>
      <w:pPr>
        <w:pStyle w:val="Normal"/>
        <w:rPr/>
      </w:pPr>
      <w:r>
        <w:rPr/>
        <w:t>Председатель комиссии:</w:t>
        <w:tab/>
        <w:tab/>
        <w:tab/>
        <w:tab/>
        <w:tab/>
        <w:tab/>
        <w:t>Н.И.Сычков</w:t>
      </w:r>
    </w:p>
    <w:p>
      <w:pPr>
        <w:pStyle w:val="Normal"/>
        <w:suppressAutoHyphens w:val="true"/>
        <w:ind w:left="5664" w:firstLine="708"/>
        <w:jc w:val="both"/>
        <w:rPr/>
      </w:pPr>
      <w:r>
        <w:rPr/>
        <w:t xml:space="preserve">О.И.Кропачева </w:t>
      </w:r>
    </w:p>
    <w:p>
      <w:pPr>
        <w:pStyle w:val="Normal"/>
        <w:suppressAutoHyphens w:val="true"/>
        <w:ind w:left="5664" w:firstLine="708"/>
        <w:jc w:val="both"/>
        <w:rPr/>
      </w:pPr>
      <w:r>
        <w:rPr/>
        <w:t>О.Н.Ширяева</w:t>
      </w:r>
    </w:p>
    <w:p>
      <w:pPr>
        <w:pStyle w:val="Normal"/>
        <w:suppressAutoHyphens w:val="true"/>
        <w:ind w:left="5664" w:firstLine="708"/>
        <w:jc w:val="both"/>
        <w:rPr/>
      </w:pPr>
      <w:r>
        <w:rPr/>
        <w:t>О.С. Ларина</w:t>
      </w:r>
    </w:p>
    <w:p>
      <w:pPr>
        <w:pStyle w:val="Normal"/>
        <w:suppressAutoHyphens w:val="true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М.Н.Михее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ind w:firstLine="709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45:00Z</dcterms:created>
  <dc:creator>KOROLEV</dc:creator>
  <dc:description/>
  <cp:keywords/>
  <dc:language>en-US</dc:language>
  <cp:lastModifiedBy>компьютер_1</cp:lastModifiedBy>
  <cp:lastPrinted>2021-08-20T10:56:00Z</cp:lastPrinted>
  <dcterms:modified xsi:type="dcterms:W3CDTF">2021-08-20T08:53:00Z</dcterms:modified>
  <cp:revision>8</cp:revision>
  <dc:subject/>
  <dc:title/>
</cp:coreProperties>
</file>